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триотическое воспитание и формирование российской идентич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6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56"/>
          <w:szCs w:val="28"/>
          <w:u w:val="single"/>
        </w:rPr>
        <w:t>Отпечаток войны в наших сердца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ынщикова Оксана Александр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английского язык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АУ «СОШ № 12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воспитательное мероприятие на тему: «Отпечаток войны в наших сердцах» соответствует патриотическому направлению, обозначенному в Стратегии развития  воспитания в Российской Федерации на период до 2025 год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 xml:space="preserve">Воспитательное мероприятие </w:t>
      </w:r>
      <w:r>
        <w:rPr>
          <w:bCs/>
          <w:color w:val="000000"/>
          <w:sz w:val="27"/>
          <w:szCs w:val="27"/>
          <w:shd w:fill="FFFFFF" w:val="clear"/>
        </w:rPr>
        <w:t>актуально</w:t>
      </w:r>
      <w:r>
        <w:rPr>
          <w:color w:val="000000"/>
          <w:sz w:val="27"/>
          <w:szCs w:val="27"/>
          <w:shd w:fill="FFFFFF" w:val="clear"/>
        </w:rPr>
        <w:t xml:space="preserve">, так как </w:t>
      </w:r>
      <w:r>
        <w:rPr>
          <w:color w:val="000000"/>
          <w:sz w:val="28"/>
          <w:szCs w:val="28"/>
        </w:rPr>
        <w:t xml:space="preserve">Великая Отечественная война занимает особое место в истории нашей страны и всего человечества. Поэтому воспитание патриотизма у обучающихся приобретает первостепенное значение и означает воспитание привязанности к своей Родине. Но чем больше лет проходит, тем большую ценность имеют молчаливые свидетельства: письма, благодарности, медали. Современное информационное пространство позволяет открывать «белые пятна» нашей истории. И всё же ярче и прекраснее предстает подвиг и мужество простых советских солдат-освободителей. Почти все они не дожили до славных юбилейных торжеств 21 века. Мы должны знать и помнить настоящих защитников, кто выстоял всю войну и принес долгожданный мир народам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е воспитательное мероприятие предназначено для обучающихся 12-14 лет (7-8 класс). Так же оно подходит учителям для проведения внеклассного мероприятия, посвящённого Дню Победы, здесь раскрывается огромное значение этого праздника для всего народа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Мероприятие является одним из цикла мероприятий, проводимых в русле гражданско-патриотического воспитания обучающихся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нная разработка включает цели, задачи, планируемые результаты воспитательного мероприятия, презентацию и сценарий внеклассного мероприятия. Мультимедийная презентации, используемая в данном мероприятии, а также подборка стихотворений и музыкального сопровождения продуманы и соответствуют возрастным нормам и являются актуальными в патриотическом воспитани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лан открытого воспитательного мероприятия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7"/>
          <w:szCs w:val="27"/>
        </w:rPr>
        <w:t xml:space="preserve">Дата проведения: </w:t>
      </w:r>
      <w:r>
        <w:rPr>
          <w:color w:val="000000"/>
          <w:sz w:val="27"/>
          <w:szCs w:val="27"/>
        </w:rPr>
        <w:t>4-7 ма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7"/>
          <w:szCs w:val="27"/>
        </w:rPr>
        <w:t xml:space="preserve">Место проведения: </w:t>
      </w:r>
      <w:r>
        <w:rPr>
          <w:color w:val="000000"/>
          <w:sz w:val="27"/>
          <w:szCs w:val="27"/>
        </w:rPr>
        <w:t>МОАУ «СОШ № 12»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7"/>
          <w:szCs w:val="27"/>
        </w:rPr>
        <w:t>Возраст, класс:</w:t>
      </w:r>
      <w:r>
        <w:rPr>
          <w:color w:val="000000"/>
          <w:sz w:val="27"/>
          <w:szCs w:val="27"/>
        </w:rPr>
        <w:t xml:space="preserve"> 8 класс, 13-14 лет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</w:rPr>
        <w:t>Вид мероприятия:</w:t>
      </w:r>
      <w:r>
        <w:rPr>
          <w:color w:val="000000"/>
          <w:sz w:val="27"/>
          <w:szCs w:val="27"/>
        </w:rPr>
        <w:t xml:space="preserve"> классный час «Отпечаток войны в наших сердцах» (приложение 1)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мероприятия: историко-литературная беседа с элементами дискуссии, интерактивной викторины. Мой выбор остановился на использовании нескольких форм проведения воспитательного мероприятия с целью показа всех сторон этого страшного события «Война»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воспитательное мероприятие тесно взаимосвязано с другими мероприятиями, которые входят в план воспитательной работы классного руководителя. Также данное мероприятие важно не только тем, что это важное событие в истории нашего народа, а также в том, что я являюсь классным руководителем юнармейского класса, а для нас военно-патриотическое, гражданское и нравственное воспитание стоят на первом пл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здать условие для развития и воспитания гражданских и патриотических чувств обучающихся посредством изучения истории родной страны, формировать нравственную культуру подрастающего поколения, уважительного отношения к исторической памяти своего народ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Задачи: </w:t>
      </w:r>
    </w:p>
    <w:p>
      <w:pPr>
        <w:pStyle w:val="Style17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Расширить знания обучающихся о главных событиях 1941-1945 г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обудить интерес к изучению исторического прошлого наследия Великой Отечественной войн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оспитать у обучающихся благодарной памяти о простых советских людях, победивших фашизм, чувства гордости за свою стран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оспитать уважение к подвигам героев Великой Отечественной войны и чувства гордости за ни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сширять область знаний, развивать и обогащать словарный запас и речь, повышать эрудицию и интеллект, развивать умения работать в малых группах, индивидуальн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ланируемые результат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звить умение ориентироваться в содержании материал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звить умение понимания информации, заложенной в выразительных средствах произведениях искусства (литература, музыка, кинохроника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звить навык поиска информации из рассказа учителя, из материалов презентации, из словаря Ожегов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учить менять позиции слушателя, читателя, зрителя в зависимости от ситуации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учить соотносить внешнюю оценку и самооценку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учить оценивать результат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учить алгоритму построения речевого высказывание в устной форме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учить кратко отвечать на вопросы, задавать вопросы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учить уважать мнение собеседников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формирование своей жизненной позиции как демонстрации патриотизма, гуманизма, уважительного отношения к историческому прошлому, гордости за свою страну, город, школу, семь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оспитание чувства осознания важности темы классного час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оспитание проявлений эмоционального восприятия материалов классного час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достижения планируемых результатов использовались различные педагогические технологии: личностно-ориентированная технология, технология проведения учебных дискуссий, информационно-коммуникационная технология - поиск, обработка, наглядное представление, обмен информаци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же использовались педагогические приемы: игровой прием «Корреспондент» - с целью поиска нужной информации, прием «Кластер» - с целью фиксации понятия «Война» с другими взаимосвязанными словами; «Синквейн» - логическое осмысление данного понятия в кратком точном описан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пользовались различные методы и  средства обучения:   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ловесны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ссказ, работа со словарем, дискусс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аглядны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етод демонстрации презентаций с видеоролико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актически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смотр, комментирование, чтение литературных стих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етод эмоционального воздейств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редства обуч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изуальны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идеоролик с историей начала Великой отечественной войны, Презентации в Power Point, викторина 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Аудиальны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вук метронома для минуты молчания, фоновая музыка природы, военной теме при чтении стихов в формате MP3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етко прослеживается взаимосвязь предметных связей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плетение с литературой способствует пониманию «искусства слова» как одной из основных национально-культурных ценностей народа, как особого способа познания жизни;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пособствует формированию познавательных потребностей.  Связь с историей – изучение эпохи, времени.  Связь с обществознанием: формирование активной жизненной позиции, осознанный анализ себя и времени, поэта и эпохи, преступления и наказания, морали и нравственных ценностей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этапе подготовке к воспитательному мероприятию было разделение на 2 группы: для учителя и для обучающихс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</w:rPr>
        <w:t>Для учителя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бор информации, необходимой для классного часа;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одготовка презентации; 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контроль над выполнением опережающих заданий учащихся;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казание помощи в поиске нужного материала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одбор видеоролика;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дбор аудиальных средст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</w:rPr>
        <w:t>Для обучающих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выучить стихотворения для проведения классного час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ие классного часа делили  на этап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рганизационный момент заключался в эмоциональном и психологическом настрое обучающихся к данному мероприяти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остановка и сообщение темы мероприятия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ервичное восприятие и осознания материала мероприятия, которое включало в себя кластер составления взаимосвязанных слов в ассоциационной цепочке, работа со словарем для поиска необходимой информа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сновная часть включает в себя интерактивную викторину «Правда, неправда» с целью уточнения информации о Вов и для расширения исторической справки. Также здесь рассказывалось об основных периодах войн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общение и систематизация полученных знаний проводится по приему «Синквейна» с противопоставлением слов «Война и «Мир»  с целью понимания и сопоставления двух этих сл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ефлексия проводится для того, чтобы понять, как обучающиеся усвоили данный материа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ебно-методическое обеспечени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зентации, тексты стихотворений, словарь Ожегова, компьютер, проекто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составлении данного мероприятия использовались Интернет-ресурс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uavU9YVidD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видеоролик о войне;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ch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активная викторина Шевченко Т.А. также некоторая информация была взята из интернет – источников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материал можно использовать в воспитании высоконравственного гражданина на основе общечеловеческих нравственных ценностей, негативного отношения к войне и гражданско-патриотического воспитания детей и молодёж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разработка была опробована, как внеклассное мероприятие для обучающихся школы. Считаю, что данная методическая разработка поможет классным руководителям в подготовке и организации внеклассного мероприятия, посвященного Великой отечественной войне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классного часа «Отпечаток войны в наших сердцах»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йна еще исчезнуть не готова.</w:t>
      </w:r>
    </w:p>
    <w:p>
      <w:pPr>
        <w:pStyle w:val="Style16"/>
        <w:shd w:fill="FFFFFF" w:val="clear"/>
        <w:spacing w:lineRule="auto" w:line="360" w:before="0" w:after="0"/>
        <w:ind w:firstLine="709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 годы - миллионы личных драм.</w:t>
        <w:br/>
        <w:t>А потому, давайте вспомним снова</w:t>
      </w:r>
    </w:p>
    <w:p>
      <w:pPr>
        <w:pStyle w:val="Style16"/>
        <w:shd w:fill="FFFFFF" w:val="clear"/>
        <w:spacing w:lineRule="auto" w:line="360" w:before="0" w:after="0"/>
        <w:ind w:firstLine="709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сех тех, кто подарил Победу нам.</w:t>
        <w:br/>
        <w:t>(П.Давыдов)(слайд 1)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Организационный моме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создание эмоционального психологического настро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вучит спокойная музыка природы. (слайд 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брый день… Давайте закроем свои глаза. Представьте себе, что вы гуляете по лесу, там тихо и спокойно, вам – хорошо, затем вы выходите из леса на нескошенную, заросшую полянку, и ваше сердце переполняется радостью: столько здесь разнообразных цветов, они как будто перед вами пляшут и ведут хороводы. На полянке белеют ромашки, желтеют одуванчики, цветёт мышиный горошек. Вокруг этих цветов летают пчёлы, стрекозы, жуки, прыгают кузнечики, а в бескрайнем небе поют птицы. По всему полю стелется душистый аромат полевых цветов. Вам очень хорошо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кройте гл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смотр видео «Начало войн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shd w:fill="FFFFFF" w:val="clear"/>
        </w:rPr>
        <w:footnoteReference w:id="2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1 мин 40 сек) (слайд 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остановка и сообщение темы меропри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2 июня 1941 все было тихо, спокойно, шла мирная гражданская жизнь, ничего не предвещало опасности…. Но вот…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йна... Как много говорит это слово. Война - страдание матерей, сотни погибших солдат, сотни сирот и семей без отцов, жуткие воспоминания людей. Да и нам, не видевшим войны, не до смех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лдаты служили честно, без корысти. Они защищали отечество, родных и близких. Жестоко фашисты относились к русским людям, солда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умайтесь!!! Как это страшно, человек убивает человек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Ученик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т самый длинный день в году</w:t>
        <w:br/>
        <w:t>С его безоблачной погодой</w:t>
        <w:br/>
        <w:t>Нам выдал общую беду</w:t>
        <w:br/>
        <w:t>На всех, на все четыре год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а такой вдавила след</w:t>
        <w:br/>
        <w:t>И стольких наземь положила,</w:t>
        <w:br/>
        <w:t>Что двадцать лет и тридцать лет</w:t>
        <w:br/>
        <w:t>Живым не верится, что жив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к мертвым, выправив билет,</w:t>
        <w:br/>
        <w:t>Все едет кто-нибудь из близких,</w:t>
        <w:br/>
        <w:t>И время добавляет в списки</w:t>
        <w:br/>
        <w:t>Еще кого-то, кого нет…</w:t>
        <w:br/>
        <w:t>И ставит, ставит обелиск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лайд 4) Сегодня мы попытаемся восстановить картину военных лет. Тема нашего мероприятия: «Отпечаток войны в наших сердцах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Первичное восприятие и осознание материала мероприят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кластер - составление ассоциативного поля) (слайд 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0305</wp:posOffset>
                </wp:positionH>
                <wp:positionV relativeFrom="paragraph">
                  <wp:posOffset>654050</wp:posOffset>
                </wp:positionV>
                <wp:extent cx="1432560" cy="472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Й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15pt;margin-top:51.5pt;width:112.7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Й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560705</wp:posOffset>
                </wp:positionV>
                <wp:extent cx="1432560" cy="472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ТЕР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95pt;margin-top:44.15pt;width:112.7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ТЕР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2905</wp:posOffset>
                </wp:positionH>
                <wp:positionV relativeFrom="paragraph">
                  <wp:posOffset>440055</wp:posOffset>
                </wp:positionV>
                <wp:extent cx="1432560" cy="472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О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15pt;margin-top:34.65pt;width:112.7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О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685</wp:posOffset>
                </wp:positionH>
                <wp:positionV relativeFrom="paragraph">
                  <wp:posOffset>1185545</wp:posOffset>
                </wp:positionV>
                <wp:extent cx="1432560" cy="472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55pt;margin-top:93.35pt;width:112.7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Е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ragraph">
                  <wp:posOffset>1116965</wp:posOffset>
                </wp:positionV>
                <wp:extent cx="1432560" cy="472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ЛЕЗ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15pt;margin-top:87.95pt;width:112.7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ЛЕЗ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9365</wp:posOffset>
                </wp:positionH>
                <wp:positionV relativeFrom="paragraph">
                  <wp:posOffset>1486535</wp:posOffset>
                </wp:positionV>
                <wp:extent cx="1699260" cy="472440"/>
                <wp:effectExtent l="5080" t="5080" r="5715" b="76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47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ЖЕСТВО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95pt;margin-top:117.05pt;width:133.75pt;height:3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ЖЕСТВО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4485</wp:posOffset>
                </wp:positionH>
                <wp:positionV relativeFrom="paragraph">
                  <wp:posOffset>600710</wp:posOffset>
                </wp:positionV>
                <wp:extent cx="1181735" cy="53340"/>
                <wp:effectExtent l="0" t="34925" r="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24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55pt;margin-top:47.3pt;width:93.05pt;height:4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0925</wp:posOffset>
                </wp:positionH>
                <wp:positionV relativeFrom="paragraph">
                  <wp:posOffset>534035</wp:posOffset>
                </wp:positionV>
                <wp:extent cx="716915" cy="183515"/>
                <wp:effectExtent l="0" t="18415" r="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712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42.05pt;width:56.4pt;height:14.4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985</wp:posOffset>
                </wp:positionH>
                <wp:positionV relativeFrom="paragraph">
                  <wp:posOffset>1025525</wp:posOffset>
                </wp:positionV>
                <wp:extent cx="884555" cy="160655"/>
                <wp:effectExtent l="0" t="24130" r="0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488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55pt;margin-top:80.75pt;width:69.55pt;height:12.6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0925</wp:posOffset>
                </wp:positionH>
                <wp:positionV relativeFrom="paragraph">
                  <wp:posOffset>1078865</wp:posOffset>
                </wp:positionV>
                <wp:extent cx="1052195" cy="38100"/>
                <wp:effectExtent l="0" t="35560" r="0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264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84.95pt;width:82.85pt;height: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1205</wp:posOffset>
                </wp:positionH>
                <wp:positionV relativeFrom="paragraph">
                  <wp:posOffset>1116965</wp:posOffset>
                </wp:positionV>
                <wp:extent cx="1021715" cy="762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2400" cy="76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87.95pt;width:80.4pt;height:60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9925</wp:posOffset>
                </wp:positionH>
                <wp:positionV relativeFrom="paragraph">
                  <wp:posOffset>1116965</wp:posOffset>
                </wp:positionV>
                <wp:extent cx="305435" cy="3892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38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87.95pt;width:24.05pt;height:30.6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2285</wp:posOffset>
                </wp:positionH>
                <wp:positionV relativeFrom="paragraph">
                  <wp:posOffset>208280</wp:posOffset>
                </wp:positionV>
                <wp:extent cx="53340" cy="465455"/>
                <wp:effectExtent l="29210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640" cy="46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5pt;margin-top:16.4pt;width:4.1pt;height:36.55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такое война? Давайте подберем слова, которые ассоциируются со слов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ое маленькое слово, а сколько в нем смысла, ассоциаций, мы можем продолжать нашу военную цепочку, и она будет все больше и больше…. Потому что, война – это большое потрясение в нашей истории…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оздадим рабочую группу «Корреспондент», которая пояснит нам значение некоторых слов. (работа группы из 5 человек, 5 мин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бота со словарем</w:t>
      </w:r>
      <w:r>
        <w:rPr>
          <w:rFonts w:cs="Times New Roman" w:ascii="Times New Roman" w:hAnsi="Times New Roman"/>
          <w:sz w:val="28"/>
          <w:szCs w:val="28"/>
        </w:rPr>
        <w:t xml:space="preserve"> (подвиг, героизм, патриотизм, мужество, отвага, честь, доблесть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корреспонденты работают, мы с вами побеседуем о вой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знаете о войне??? (высказывания обучающихся о войн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ихотворения детей в роли героев войн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дыхает ночь, блистает звезд краса,</w:t>
        <w:br/>
        <w:t>Кругом сияют радостные лица,</w:t>
        <w:br/>
        <w:t>Влюбленных пар густая вереница</w:t>
        <w:br/>
        <w:t>Взирает беззаботно в небеса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чты, минуты жарких объяснений,</w:t>
        <w:br/>
        <w:t>Прощенья, оправдания, восторг,</w:t>
        <w:br/>
        <w:t>Советы тех, кто в жизни знает толк,</w:t>
        <w:br/>
        <w:t>Уроки предыдущих поколений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умали, не ведали, не ждали,</w:t>
        <w:br/>
        <w:t>Что с треском разорвутся небеса,</w:t>
        <w:br/>
        <w:t>Ослепнут в смерче огненном глаза,</w:t>
        <w:br/>
        <w:t>Обуглятся березовые д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взрывов содрогнутся недра гор,</w:t>
        <w:br/>
        <w:t>В крови невинной речка захлебнется,</w:t>
        <w:br/>
        <w:t>И нить счастливых жизней оборвется,</w:t>
        <w:br/>
        <w:t>Испуганно замолкнет птичий х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свастик почернеет белый свет,</w:t>
        <w:br/>
        <w:t>От воплей встанет дыбом лес дремучий,</w:t>
        <w:br/>
        <w:t>И скользкий гад коричневый, ползучий</w:t>
        <w:br/>
        <w:t>Кольцом сожмет теченье зим и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-то смерть сразит в родных краях,</w:t>
        <w:br/>
        <w:t>Кого-то пуля встретит на чужбине,</w:t>
        <w:br/>
        <w:t>Кому-то повезет, но будет ныне</w:t>
        <w:br/>
        <w:t>Влачить свой путь на черных сухар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 ученик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еднеет ночь, тускнеют звезд глаза,</w:t>
        <w:br/>
        <w:t>Но светятся доверчивые лица:</w:t>
        <w:br/>
        <w:t>Влюбленных пар густая вереница</w:t>
        <w:br/>
        <w:t>Не знает, что приблизилась гроза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корреспонденты готовы к выступлению. (слайд 6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сновная часть мероприят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мы с вами проверим ваши знания, что вы знаете о Великой отечественной войне. Мы проведем игру «Правда, неправда» (слайд 7), зная правильный ответ, вы должны поднять руку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ведение игры правда неправда)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i/>
          <w:color w:val="302F35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02F35"/>
          <w:sz w:val="28"/>
          <w:szCs w:val="28"/>
          <w:lang w:eastAsia="ru-RU"/>
        </w:rPr>
        <w:t xml:space="preserve"> Великую Отечественную можно разбить на 3 период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02F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2F35"/>
          <w:sz w:val="28"/>
          <w:szCs w:val="28"/>
          <w:lang w:eastAsia="ru-RU"/>
        </w:rPr>
        <w:t>- Первый период (22 июня 1941 г. - 18 ноября 1942 г.). (слайд 8) В течение года после нападения Германии на СССР немецкая армия завоевала значительные территории, в число которых входили Литва, Латвия, Эстония, Молдавия, Белоруссия и Украина. После этого войска двинулись вглубь страны, чтобы захватить Москву и Ленинград, однако, несмотря на неудачи русских солдат в начале войны, немцам не удалось взять столицу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302F35"/>
          <w:sz w:val="28"/>
          <w:szCs w:val="28"/>
        </w:rPr>
      </w:pPr>
      <w:r>
        <w:rPr>
          <w:color w:val="302F35"/>
          <w:sz w:val="28"/>
          <w:szCs w:val="28"/>
        </w:rPr>
        <w:t>Ленинград был взят в блокаду, но в город немцев не пустили. Битвы за Москву, Ленинград и Новгород продолжались вплоть до 1942 г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302F35"/>
          <w:sz w:val="28"/>
          <w:szCs w:val="28"/>
        </w:rPr>
      </w:pPr>
      <w:r>
        <w:rPr>
          <w:color w:val="302F35"/>
          <w:sz w:val="28"/>
          <w:szCs w:val="28"/>
        </w:rPr>
        <w:t>- Период коренного перелома (1942-1943). (слайд 9) Средний период войны получил свое название из-за того, что именно в это время советские войска смогли взять преимущество в войне в свои руки и начать контрнаступление. Армии немцев и союзников постепенно начали отступать обратно к западной границе, множество иностранных легионов были разбиты и уничтожены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302F35"/>
          <w:sz w:val="28"/>
          <w:szCs w:val="28"/>
        </w:rPr>
      </w:pPr>
      <w:r>
        <w:rPr>
          <w:color w:val="302F35"/>
          <w:sz w:val="28"/>
          <w:szCs w:val="28"/>
        </w:rPr>
        <w:t>Благодаря тому, что вся промышленность СССР в это время работала на военные нужды, советской армии удалось значительно увеличить свое вооружение и оказать достойное сопротивление. Армия СССР из обороняющейся превратилась в нападающую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302F35"/>
          <w:sz w:val="28"/>
          <w:szCs w:val="28"/>
        </w:rPr>
      </w:pPr>
      <w:r>
        <w:rPr>
          <w:color w:val="302F35"/>
          <w:sz w:val="28"/>
          <w:szCs w:val="28"/>
        </w:rPr>
        <w:t>- Финальный период войны (1943-1945). (слайд 10) В этот период СССР начала отвоевывать оккупированные немцами земли и продвигаться в сторону Германии. Был освобожден Ленинград, советские войска вошли в Чехословакию, Польшу, а затем и на территорию Герма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02F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2F35"/>
          <w:sz w:val="28"/>
          <w:szCs w:val="28"/>
          <w:lang w:eastAsia="ru-RU"/>
        </w:rPr>
        <w:t>8 мая был взят Берлин, а немецкие войска объявили о безоговорочной капитуляции. Гитлер, узнав о проигранной войне, покончил с собой. Война закончилас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2F35"/>
          <w:sz w:val="28"/>
          <w:szCs w:val="28"/>
          <w:lang w:eastAsia="ru-RU"/>
        </w:rPr>
        <w:t xml:space="preserve">И вот </w:t>
      </w:r>
      <w:r>
        <w:rPr>
          <w:rFonts w:cs="Times New Roman" w:ascii="Times New Roman" w:hAnsi="Times New Roman"/>
          <w:color w:val="333333"/>
          <w:sz w:val="28"/>
          <w:szCs w:val="28"/>
        </w:rPr>
        <w:t>майский день сорок пятого. (слайд 11) Знакомые и незнакомые люди обнимались, дарили друг другу цветы, пели, танцевали прямо на улицах. Да, то майское утро было проникнуто ликованием. Это был праздник всего народа, всего человечества и праздник каждого человека. Праздник со слезами на глазах.</w:t>
      </w:r>
    </w:p>
    <w:p>
      <w:pPr>
        <w:pStyle w:val="Style16"/>
        <w:shd w:fill="FFFFFF" w:val="clear"/>
        <w:spacing w:lineRule="auto" w:line="360"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  <w:color w:val="333333"/>
          <w:sz w:val="28"/>
          <w:szCs w:val="28"/>
        </w:rPr>
        <w:t>Ученик:</w:t>
      </w:r>
    </w:p>
    <w:p>
      <w:pPr>
        <w:pStyle w:val="Style16"/>
        <w:shd w:fill="FFFFFF" w:val="clear"/>
        <w:spacing w:lineRule="auto" w:line="360" w:before="0" w:after="0"/>
        <w:rPr>
          <w:rFonts w:ascii="Helvetica" w:hAnsi="Helvetica" w:cs="Helvetica"/>
          <w:color w:val="212121"/>
        </w:rPr>
      </w:pPr>
      <w:r>
        <w:rPr>
          <w:color w:val="212121"/>
          <w:sz w:val="28"/>
          <w:szCs w:val="28"/>
        </w:rPr>
        <w:t>Тихо, ребята, минутой молчанья</w:t>
        <w:br/>
        <w:t>Память героев почтим,</w:t>
        <w:br/>
        <w:t>И их голоса когда-то звучали,</w:t>
        <w:br/>
        <w:t>По утрам они солнце встречали,</w:t>
        <w:br/>
        <w:t>Сверстники наши почти.</w:t>
        <w:br/>
        <w:t>Среди нас нет тех,</w:t>
      </w:r>
      <w:r>
        <w:rPr>
          <w:rFonts w:cs="Helvetica" w:ascii="Helvetica" w:hAnsi="Helvetica"/>
          <w:color w:val="212121"/>
          <w:sz w:val="28"/>
          <w:szCs w:val="28"/>
        </w:rPr>
        <w:br/>
      </w:r>
      <w:r>
        <w:rPr>
          <w:color w:val="212121"/>
          <w:sz w:val="28"/>
          <w:szCs w:val="28"/>
        </w:rPr>
        <w:t>Кто ушёл на фронт и не вернулся.</w:t>
      </w:r>
      <w:r>
        <w:rPr>
          <w:rFonts w:cs="Helvetica" w:ascii="Helvetica" w:hAnsi="Helvetica"/>
          <w:color w:val="212121"/>
          <w:sz w:val="28"/>
          <w:szCs w:val="28"/>
        </w:rPr>
        <w:br/>
      </w:r>
      <w:r>
        <w:rPr>
          <w:color w:val="212121"/>
          <w:sz w:val="28"/>
          <w:szCs w:val="28"/>
        </w:rPr>
        <w:t>Вспомним через века, через года,</w:t>
      </w:r>
      <w:r>
        <w:rPr>
          <w:rFonts w:cs="Helvetica" w:ascii="Helvetica" w:hAnsi="Helvetica"/>
          <w:color w:val="212121"/>
          <w:sz w:val="28"/>
          <w:szCs w:val="28"/>
        </w:rPr>
        <w:br/>
      </w:r>
      <w:r>
        <w:rPr>
          <w:color w:val="212121"/>
          <w:sz w:val="28"/>
          <w:szCs w:val="28"/>
        </w:rPr>
        <w:t>О тех, кто уже не придёт никогда.</w:t>
      </w:r>
      <w:r>
        <w:rPr>
          <w:rFonts w:cs="Helvetica" w:ascii="Helvetica" w:hAnsi="Helvetica"/>
          <w:color w:val="212121"/>
          <w:sz w:val="28"/>
          <w:szCs w:val="28"/>
        </w:rPr>
        <w:br/>
      </w:r>
      <w:r>
        <w:rPr>
          <w:color w:val="212121"/>
          <w:sz w:val="28"/>
          <w:szCs w:val="28"/>
        </w:rPr>
        <w:t>Вспомним!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(Минута молчания.) (слайд 12)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212121"/>
          <w:sz w:val="28"/>
          <w:szCs w:val="28"/>
        </w:rPr>
      </w:pPr>
      <w:r>
        <w:rPr>
          <w:i/>
          <w:color w:val="212121"/>
          <w:sz w:val="28"/>
          <w:szCs w:val="28"/>
        </w:rPr>
        <w:t>Учитель:</w:t>
      </w:r>
      <w:r>
        <w:rPr>
          <w:color w:val="21212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ы живём в мирное время, но и сейчас на планете Земля раздаются, то там, то тут взрывы. Не всегда спокойно и на Российской земле. Именно сейчас необходимо заново переосмыслить величие подвига тех, кто выстоял войну. Давайте сделаем голубя – птицу мира и подарим их ветеранам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333333"/>
          <w:sz w:val="28"/>
          <w:szCs w:val="28"/>
        </w:rPr>
        <w:t>(Дети вырезают  голубя из бумаги по шаблону и складывают по инструкции) (слайд 13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общение и систематизация полученных зн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подходит наш классный час к завершению, сейчас мы с вами составим Синквейн. (слайд 14) Вам нужно составить четверостишие по схеме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рвая строка </w:t>
      </w:r>
      <w:r>
        <w:rPr>
          <w:rFonts w:cs="Times New Roman" w:ascii="Times New Roman" w:hAnsi="Times New Roman"/>
          <w:sz w:val="28"/>
          <w:szCs w:val="28"/>
        </w:rPr>
        <w:t>– понятие, выраженное существительным,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торая строка </w:t>
      </w:r>
      <w:r>
        <w:rPr>
          <w:rFonts w:cs="Times New Roman" w:ascii="Times New Roman" w:hAnsi="Times New Roman"/>
          <w:sz w:val="28"/>
          <w:szCs w:val="28"/>
        </w:rPr>
        <w:t>– описание двумя прилагательными (причастиями)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ретья строка </w:t>
      </w:r>
      <w:r>
        <w:rPr>
          <w:rFonts w:cs="Times New Roman" w:ascii="Times New Roman" w:hAnsi="Times New Roman"/>
          <w:sz w:val="28"/>
          <w:szCs w:val="28"/>
        </w:rPr>
        <w:t>– 4 значимые слова, выражающие отношение к понятию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четвёртая строка </w:t>
      </w:r>
      <w:r>
        <w:rPr>
          <w:rFonts w:cs="Times New Roman" w:ascii="Times New Roman" w:hAnsi="Times New Roman"/>
          <w:sz w:val="28"/>
          <w:szCs w:val="28"/>
        </w:rPr>
        <w:t xml:space="preserve">– слово-синоним понятию, обобщение или расширение смысл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работать по вариантам: 1 вариант – ВОЙНА, 2 вариант – МИ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Карточка с заданием  «Продолжить фразу»: (слайд 15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Мне было интересно узнать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сегодня разобрались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сегодня понял, что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не было трудно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следующем мероприятии я хочу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I </w:t>
      </w:r>
      <w:r>
        <w:rPr>
          <w:rFonts w:cs="Times New Roman" w:ascii="Times New Roman" w:hAnsi="Times New Roman"/>
          <w:b/>
          <w:sz w:val="28"/>
          <w:szCs w:val="28"/>
        </w:rPr>
        <w:t>Итог меро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мероприятие заканчивается. Всем спасибо за участие. До новых встре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www.youtube.com/watch?v=uavU9YVidDE</w:t>
        </w:r>
      </w:hyperlink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ch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Шевченко Т.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avU9YVidDE" TargetMode="External"/><Relationship Id="rId3" Type="http://schemas.openxmlformats.org/officeDocument/2006/relationships/hyperlink" Target="https://uchportal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youtube.com/watch?v=uavU9YVidDE" TargetMode="External"/><Relationship Id="rId2" Type="http://schemas.openxmlformats.org/officeDocument/2006/relationships/hyperlink" Target="https://uchportal.ru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9:50:00Z</dcterms:created>
  <dc:creator>Admin</dc:creator>
  <dc:description/>
  <cp:keywords/>
  <dc:language>en-US</dc:language>
  <cp:lastModifiedBy>Оксана</cp:lastModifiedBy>
  <dcterms:modified xsi:type="dcterms:W3CDTF">2022-10-31T18:39:00Z</dcterms:modified>
  <cp:revision>42</cp:revision>
  <dc:subject/>
  <dc:title/>
</cp:coreProperties>
</file>